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20" w:hanging="0"/>
        <w:jc w:val="center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HHS Math Course Guide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Times" w:cs="Times" w:ascii="Times" w:hAnsi="Times"/>
        </w:rPr>
        <w:t xml:space="preserve">     </w:t>
      </w:r>
      <w:r>
        <w:rPr>
          <w:rFonts w:cs="Times" w:ascii="Times" w:hAnsi="Times"/>
        </w:rPr>
        <w:t>8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Grade</w:t>
        <w:tab/>
        <w:tab/>
        <w:t>9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Grade</w:t>
        <w:tab/>
        <w:t xml:space="preserve">   10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Grade</w:t>
        <w:tab/>
        <w:t xml:space="preserve">        11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Grade</w:t>
        <w:tab/>
        <w:t>12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Grade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  <w:szCs w:val="20"/>
          <w:lang w:val="en-US" w:eastAsia="en-US"/>
        </w:rPr>
      </w:pPr>
      <w:r>
        <w:rPr>
          <w:rFonts w:cs="Times" w:ascii="Times" w:hAnsi="Times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5715</wp:posOffset>
            </wp:positionV>
            <wp:extent cx="5486400" cy="648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8" t="-150" r="-17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48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Note:  AP Statistics can be taken concurrently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with another math class.  Prerequisite:  Algebra 2A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Note:  Data Analysis can be taken concurrently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with another math class.  Prerequisite:  Algebra 2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ab/>
        <w:t>Students may move from one sequence of courses to another.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ab/>
        <w:t>See course descriptions for prerequisites.</w:t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47:00Z</dcterms:created>
  <dc:creator>MT SD</dc:creator>
  <dc:description/>
  <cp:keywords/>
  <dc:language>en-US</dc:language>
  <cp:lastModifiedBy>Natalie Block</cp:lastModifiedBy>
  <cp:lastPrinted>2010-03-30T08:48:00Z</cp:lastPrinted>
  <dcterms:modified xsi:type="dcterms:W3CDTF">2010-11-01T17:47:00Z</dcterms:modified>
  <cp:revision>2</cp:revision>
  <dc:subject/>
  <dc:title>HHS Math Course Guide</dc:title>
</cp:coreProperties>
</file>